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>Муниципальное бюджетное дошкольное образовательное учреждение «Детский сад №106» г.Уссурийска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36"/>
          <w:szCs w:val="36"/>
          <w:shd w:fill="FFFFFF" w:val="clear"/>
        </w:rPr>
        <w:t>Конспект НОД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36"/>
          <w:szCs w:val="36"/>
          <w:shd w:fill="FFFFFF" w:val="clear"/>
        </w:rPr>
        <w:t>Тема: «День победы в Сталинградской битве»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36"/>
          <w:szCs w:val="3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 xml:space="preserve">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>Выполнила: Приходько О.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 xml:space="preserve">Воспитатель МБДОУ «Детский сад №106»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i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color w:val="0000FF"/>
          <w:sz w:val="28"/>
          <w:szCs w:val="28"/>
          <w:shd w:fill="FFFFFF" w:val="clear"/>
        </w:rPr>
        <w:t>(слайд 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2 февраля</w:t>
        </w:r>
      </w:hyperlink>
      <w:r>
        <w:rPr>
          <w:rFonts w:cs="Arial" w:ascii="Arial" w:hAnsi="Arial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наменательный день в истории нашей Родины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— День воинской славы. Он был установлен в честь разгрома советскими войсками немецко-фашистских войск в </w:t>
      </w:r>
      <w:hyperlink r:id="rId3">
        <w:r>
          <w:rPr>
            <w:rStyle w:val="InternetLink"/>
            <w:rFonts w:cs="Arial" w:ascii="Arial" w:hAnsi="Arial"/>
            <w:color w:val="0B0080"/>
            <w:sz w:val="28"/>
            <w:szCs w:val="28"/>
            <w:u w:val="none"/>
            <w:shd w:fill="FFFFFF" w:val="clear"/>
          </w:rPr>
          <w:t>Сталинградской битве</w:t>
        </w:r>
      </w:hyperlink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. В этом году наша страна празднует </w:t>
      </w:r>
      <w:r>
        <w:rPr>
          <w:rFonts w:cs="Times New Roman" w:ascii="Times New Roman" w:hAnsi="Times New Roman"/>
          <w:sz w:val="28"/>
          <w:szCs w:val="28"/>
        </w:rPr>
        <w:t xml:space="preserve">77 лет со дня победы в страшной битве под Сталинградом , которая завершилась 2 февраля 1943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знаете, что когда началась ВОВ, фашисты пытались захватить самые большие и главные города: Ленинград, Москву. Среди этих городов был и Сталинград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(слайд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наша страна поднялась на войну с фашистскими захватчиками. Мужчины и совсем молодые парни уходили на фронт, чтобы с оружием в руках защитить нашу Родину, своих детей и матерей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ими шли на фронт женщины и дев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лужили медсестрами и врачами, лечили раненых, были радистками и передавали сообщения по всему фронту, даже были шоферами и летчицами и летали на самолетах, бомбили вражеские укрепления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слайд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и фабриках, там, где до войны делали тракторы, детали машин, детские игрушки стали выпускать танки, и они сразу с завода уходили на фронт, делали снаряды, гранаты, чтобы победить фашистов. Вместе с мужчинами на заводах работали женщины и подростки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слайд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1942года в Сталинград ворвались десятки фашистских танков, самолетов, машин, а за ними шла пехота. Начались ожесточенные бо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ли не только здания, горели земля и Волга. Объятый огнем, разрушенный бомбами и снарядами, Сталинград находился в отчаянном положен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1 ребенок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Я вижу город Сталинград в 42-м году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Горит земля, горит вода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Металл кипит в аду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акрыто небо голубое, и солнце не видать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кутан город в черный дым, и тяжело дышать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ашистские войска все ближе подходили к Сталингра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(слайд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наши солдаты не сдава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не отдадим!» - дали клятву сталинградцы. «Ни шагу назад!» - сказали они.</w:t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 2 ребенок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ека бушевала под ливнем стальным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кутали город и пламя, и ды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Пусть падают бомбы, и пули свистят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и шагу назад! Ни шагу назад!</w:t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 3 ребенок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десь рушатся даже металл и гранит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о русский боец непреклонно стоит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И гордо слова огневые звучат: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- «Ни шагу назад! Ни шагу назад!»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стремились овладеть городом, чтобы отсюда нанести удар по столице нашей Родины – Москве. Над городом нависла смертельная опасность. От исхода этого сражения зависела судьба всей страны.</w:t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 4 ребенок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т рожденья земля не видала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и осады, ни битвы такой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Содрогалась земля, и краснели поля –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се пылало над Волгой – рекой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(слайд 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и шли за каждую улицу, каждый дом, этаж дома. Наши солдаты защищали каждый метр родного города, родной зем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трана с замиранием сердца следила за исходом этой страшной битвы. Все люди, как могли, помогали солдатам. Женщины и девочки вязали и передавали на фронт шерстяные носки и варежки, теплые вещи. Сталинград защищали всеми силами – нескончаемым потоком шли поезда с оружием, продовольствием, боеприпасами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слайд 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ские воины сдержали клятву, они отстояли Сталинград! Многие из них погибли, но не сдались врагу.  </w:t>
      </w:r>
      <w:r>
        <w:rPr>
          <w:rFonts w:cs="Times New Roman" w:ascii="Times New Roman" w:hAnsi="Times New Roman"/>
          <w:b/>
          <w:sz w:val="28"/>
          <w:szCs w:val="28"/>
        </w:rPr>
        <w:t>200 дней боролись наши солдаты за город,</w:t>
      </w:r>
      <w:r>
        <w:rPr>
          <w:rFonts w:cs="Times New Roman" w:ascii="Times New Roman" w:hAnsi="Times New Roman"/>
          <w:sz w:val="28"/>
          <w:szCs w:val="28"/>
        </w:rPr>
        <w:t xml:space="preserve"> и в январе 1943 года освободили его от фашистов. </w:t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 xml:space="preserve">Сражение в Сталинграде закончилось полной победой наших войск 2 февраля 1943 года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Включается запись голоса Ю. Левитана о победе под Сталинградом.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ый город лежал в развалинах. </w:t>
      </w:r>
      <w:r>
        <w:rPr>
          <w:rFonts w:cs="Times New Roman" w:ascii="Times New Roman" w:hAnsi="Times New Roman"/>
          <w:color w:val="0000FF"/>
          <w:sz w:val="28"/>
          <w:szCs w:val="28"/>
        </w:rPr>
        <w:t>( слайд 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азрушены жилые дома, школы и детские сады, больницы и театры. Городские улицы, площади и дворы были разворочены взрывами, изрыты окопами, завалены обломками рухнувших зданий. Всюду, куда ни глянешь, разбитые орудия, самолеты, танки, автомашин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закончились бои, в город стали возвращаться люди. Они поздравляли друг друга с победой, обнимались и плакали от радости, благодарили солдат и офицеров за освобождение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77 лет…</w:t>
      </w:r>
      <w:r>
        <w:rPr>
          <w:rFonts w:cs="Times New Roman" w:ascii="Times New Roman" w:hAnsi="Times New Roman"/>
          <w:color w:val="0000FF"/>
          <w:sz w:val="28"/>
          <w:szCs w:val="28"/>
        </w:rPr>
        <w:t>( слайд 1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йчас этот город называют Волгоградом.  Заново отстроенный, он красуется на берегу реки Волги. Здесь возведены чудесные жилые дома, школы и детские сады, театры и больницы, заводы и фабрики, разбиты сады и парки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 слайд 1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ероизм и мужество его защитников город получил звание города – героя и был награжден орденом Ленина и медалью «Золотая Звезда».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 слайд 1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Москве в Александровском саду мраморный блок с надписью Сталинград  занимает свое почетное место на аллее городов-героев. Внутри блока находится капсула со сталинградской землей, взятой на Мамаевом курган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нак благодарности и уважения, в память о героической истории города, во многих местах нашей области установлены памятники защитникам Сталинградской земли. Люди несут цветы к их подножию, чтобы поклониться до земли тем, кто отдал свою жизнь для того, чтобы жили мы. Чтобы наши дети радовались каждому приходящему дню, а не содрогались от грохота снарядов и не плакали от голода и страха. </w:t>
      </w:r>
    </w:p>
    <w:p>
      <w:pPr>
        <w:pStyle w:val="Normal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( 5 ребенок)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вно закончилась война,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о память русская жива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 каждый знает, стар и млад: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беду одержал солдат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 в дальних городах, и в близких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тоят солдатам обелиски.          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(слайд 1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маев курган - самый главный памятник защитникам Сталинграда. В ознаменование победы над немецко-фашистскими войсками на Мамаевом Кургане сооружен величественный памятник вечной славы героям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городом в честь победы каждый год гремит артиллерийский салют. День и ночь горит Вечный огонь у священных могил защитников города-героя Волгограда. Они отдали свою жизнь за Родину, за победу, за наше с вами счасть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00"/>
          <w:sz w:val="28"/>
          <w:szCs w:val="28"/>
        </w:rPr>
        <w:t>( 6 ребенок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а Мамаевом кургане возвышается гора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А под ней лежат ребята не пришедшие тогда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е вернулись сотни деток к матерям родным домой!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се они легли на поле под родною стороной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 РОЛИК О МАМАЕВОМ КУРГАНЕ БЕЗ ЗВУКА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993300"/>
          <w:sz w:val="28"/>
          <w:szCs w:val="28"/>
        </w:rPr>
        <w:t>(7-й ребенок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Волгоград – Сталинград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Души павших солдат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сё горят – просто некуда деться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Просто нету наград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Нет на свете наград,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Что достойнее памяти сердца</w:t>
      </w:r>
    </w:p>
    <w:p>
      <w:pPr>
        <w:pStyle w:val="Normal"/>
        <w:rPr/>
      </w:pPr>
      <w:r>
        <w:rPr>
          <w:sz w:val="28"/>
          <w:szCs w:val="28"/>
        </w:rPr>
        <w:t>Ребята, давайте почтим память тех, кому мы обязаны жизнью ,  минутой молчания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( 8 РЕБЕНОК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угасима память поколений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память тех, кого мы свято чтим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вайте, люди вспомним на мгновенье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 скорби постоим и помолчим.</w:t>
      </w:r>
    </w:p>
    <w:p>
      <w:pPr>
        <w:pStyle w:val="Normal"/>
        <w:rPr/>
      </w:pPr>
      <w:r>
        <w:rPr>
          <w:b/>
          <w:i/>
          <w:sz w:val="28"/>
          <w:szCs w:val="28"/>
        </w:rPr>
        <w:t>(МЕТРОНОМ. МИНУТА МОЛЧАНИЯ)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(9 РЕБЕНОК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асибо всем, кто жизнь отда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 Русь родную, за свободу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то страх забыл и воевал,</w:t>
      </w:r>
    </w:p>
    <w:p>
      <w:pPr>
        <w:pStyle w:val="Normal"/>
        <w:spacing w:before="0" w:after="20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лужа любимому нар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_&#1092;&#1077;&#1074;&#1088;&#1072;&#1083;&#1103;" TargetMode="External"/><Relationship Id="rId3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3:13:00Z</dcterms:created>
  <dc:creator>Ольга Фёдоровна</dc:creator>
  <dc:description/>
  <cp:keywords/>
  <dc:language>en-US</dc:language>
  <cp:lastModifiedBy>Роман</cp:lastModifiedBy>
  <cp:lastPrinted>2020-02-02T21:20:00Z</cp:lastPrinted>
  <dcterms:modified xsi:type="dcterms:W3CDTF">2020-04-22T04:33:00Z</dcterms:modified>
  <cp:revision>13</cp:revision>
  <dc:subject/>
  <dc:title/>
</cp:coreProperties>
</file>